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1846745083"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852940614"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518286462"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